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3 Вільна танцювальна категорія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9    3 1 1 2 1 2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3 3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2 2 2 1 3 1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085"/>
        <w:gridCol w:w="1553"/>
        <w:gridCol w:w="3311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52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